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  <w:r>
        <w:rPr>
          <w:sz w:val="26"/>
          <w:szCs w:val="26"/>
        </w:rPr>
        <w:t>№ 18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4914"/>
      </w:tblGrid>
      <w:tr>
        <w:trPr/>
        <w:tc>
          <w:tcPr>
            <w:tcW w:w="538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ссией Совета полномочных специалистов вагонного хозяйства железнодорожных  администраций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протокол от «9-11» сентября 2014 г. № 58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1-22» октября 2014 г. № 61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32 ЦВ 35 - 2014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ИЗМЕНЕНИИ РД 32 ЦВ 056-97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ящий документ.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узовые вагоны железных дорог колеи 1520 мм.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текущему отцепочному ремон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626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ЦВ 35  - 2014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6-97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В результате стандартизации и унификации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 доработать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дрить с момента получения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>Учтённым абонентам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2" w:hRule="atLeast"/>
        </w:trPr>
        <w:tc>
          <w:tcPr>
            <w:tcW w:w="105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.2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 Пункты или пути текущего отцепочного ремонта вагонов должны оснащаться средствами механизации: стационарными или передвижными электрическими домкратами, вагоноремонтными машинами, транспортными средствами, воздухопроводами с воздухо-разборными колонками, 2-х проводной электросварочной линией с точками подключения сварочных проводов, мостовым или козловым краном, средствами диагностики и контроля и другой оснасткой, предусмотренной типовым технологическим процессом ТК-235 ПКБ Ц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 Пункты или пути текущего отцепочного ремонта вагонов должны оснащаться средствами механизации: стационарными или передвижными электрическими домкратами, транспортными средствами, воздухопроводами с воздухо-разборными колонками, 2-х проводной электросварочной линией с точками подключения сварочных проводов, мостовым или козловым краном, средствами диагностики и контроля и другой оснасткой, предусмотренной типовым технологическим процессом ТК-284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.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буков С.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46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ЦВ 35 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307" w:hRule="atLeast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firstLine="612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2.6 второй абзац изложить в реда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49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49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 случае необходимой замены основных деталей (колесные пары, боковые рамы и надрессорные балки тележек) вагонов </w:t>
            </w:r>
            <w:r>
              <w:rPr>
                <w:spacing w:val="-2"/>
                <w:sz w:val="28"/>
                <w:szCs w:val="28"/>
              </w:rPr>
              <w:t xml:space="preserve">железнодорожных администраций  государств  СНГ, Грузии, </w:t>
            </w:r>
            <w:r>
              <w:rPr>
                <w:spacing w:val="-12"/>
                <w:sz w:val="28"/>
                <w:szCs w:val="28"/>
              </w:rPr>
              <w:t>Латвийской  Республики, Литовской  Республики  и  Эстонской Республики</w:t>
            </w:r>
            <w:r>
              <w:rPr>
                <w:sz w:val="28"/>
                <w:szCs w:val="28"/>
              </w:rPr>
              <w:t xml:space="preserve"> замена производится с телеграфным извещением железнодорожной администрацией-пользовательницы администрации-собственницы, вагоноремонтного предприятия, выполнившего последний плановый ремонт и межгосударственной станции передачи через которую вагон был приня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.2.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7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9 Надписи и знаки на вагонах должны соответствовать альбому «Знаки и надписи на вагонах грузового парка железных дорог колеи 1520 мм» </w:t>
              <w:br/>
              <w:t>№ 632 - 94 ПКБ Ц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7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ремонтированные вагоны должны наноситься трафареты о произведенном текущем ремонте (приложение Б)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9 Надписи и знаки на вагонах должны соответствовать альбому «Знаки и надписи на вагонах грузового парка железных дорог колеи 1520 мм» </w:t>
              <w:br/>
              <w:t>№ 632-2011 ПКБ ЦВ [14]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ремонтированные вагоны должны наноситься трафареты о произведенном текущем ремонте (приложение Б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.2.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.11 Учет неисправностей технического состояния вагонов при текущем отцепочном ремонте производится в соответствии с отраслевым классификатором «Основные неисправности вагонов» № 583404, утвержденным МПС 11.11.96 г. с уточнениями и дополнениям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дение классификатора осуществляет ГВЦ (ПКТБ АСУЖТ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46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ЦВ 35 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307" w:hRule="atLeast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.11 Учет неисправностей технического состояния вагонов при текущем отцепочном ремонте производится в соответствии с отраслевым классификатором «Основные неисправности грузовых вагонов» </w:t>
            </w:r>
            <w:r>
              <w:rPr>
                <w:sz w:val="28"/>
                <w:szCs w:val="28"/>
              </w:rPr>
              <w:t xml:space="preserve">(К ЖА 2005 05) </w:t>
            </w:r>
            <w:r>
              <w:rPr>
                <w:color w:val="000000"/>
                <w:sz w:val="28"/>
                <w:szCs w:val="28"/>
              </w:rPr>
              <w:t>[15]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pacing w:lineRule="exact" w:line="31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.3.2 третья  и четвёртая стро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pacing w:lineRule="exact" w:line="31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10"/>
              <w:ind w:firstLine="7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Правил перевозок опасных грузов по железным дорогам» от 27.12.94 г.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10"/>
              <w:ind w:firstLine="7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Порядка безопасного ведения работ с вагонами груженными опасными грузами при техническом обслуживании и безотцепочном ремонте, при текущем отцепочном ремонте» № 621-93ПКБЦВ.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10"/>
              <w:ind w:firstLine="7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Правил перевозок опасных грузов по железным дорогам» [13]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10"/>
              <w:ind w:firstLine="75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«Порядка безопасного ведения работ с вагонами груженными опасными грузами при техническом обслуживании и безотцепочном ремонте, при текущем отцепочном ремонте» № 621-93ПКБЦВ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10"/>
              <w:ind w:firstLine="7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pacing w:lineRule="exact" w:line="31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.4.1 первый абза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pacing w:lineRule="exact" w:line="31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4.1 При выпуске вагонов из текущего отцепочного ремонта автосцепное устройство должно соответствовать требованиям «Инструкции по ремонту и обслуживанию автосцепного устройства подвижного состава железных дорог РФ» </w:t>
              <w:br/>
              <w:t>ЦВ-ВНИИЖТ-494-97. Не допускается выпуск из текущего отцепочного ремонта вагонов при наличии следующих неисправностей: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4.1 При выпуске вагонов из текущего отцепочного ремонта автосцепное устройство должно соответствовать требованиям «Инструкции по ремонту и обслуживанию автосцепного устройства подвижного состава железных дорог» </w:t>
            </w:r>
            <w:r>
              <w:rPr>
                <w:color w:val="000000"/>
                <w:sz w:val="28"/>
                <w:szCs w:val="28"/>
              </w:rPr>
              <w:t>[4]</w:t>
            </w:r>
            <w:r>
              <w:rPr>
                <w:color w:val="000000"/>
                <w:spacing w:val="-3"/>
                <w:sz w:val="28"/>
                <w:szCs w:val="28"/>
              </w:rPr>
              <w:t>. Не допускается выпуск из текущего отцепочного ремонта вагонов при наличии следующих неисправностей: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pacing w:lineRule="exact" w:line="31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5.3 третий абза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pacing w:lineRule="exact" w:line="31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трегулировать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рычажную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передачу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так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3"/>
                <w:sz w:val="28"/>
                <w:szCs w:val="28"/>
              </w:rPr>
              <w:t>чтобы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выход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штока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тормозног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цилиндра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пр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полном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служебном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торможени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составля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вагонов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3"/>
                <w:sz w:val="28"/>
                <w:szCs w:val="28"/>
              </w:rPr>
              <w:t>оборудованны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омпозиционным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олодкам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от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50 </w:t>
            </w:r>
            <w:r>
              <w:rPr>
                <w:color w:val="000000"/>
                <w:spacing w:val="-3"/>
                <w:sz w:val="28"/>
                <w:szCs w:val="28"/>
              </w:rPr>
              <w:t>д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100 </w:t>
            </w:r>
            <w:r>
              <w:rPr>
                <w:color w:val="000000"/>
                <w:spacing w:val="-3"/>
                <w:sz w:val="28"/>
                <w:szCs w:val="28"/>
              </w:rPr>
              <w:t>мм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, - </w:t>
            </w:r>
            <w:r>
              <w:rPr>
                <w:color w:val="000000"/>
                <w:spacing w:val="-3"/>
                <w:sz w:val="28"/>
                <w:szCs w:val="28"/>
              </w:rPr>
              <w:t>чугунным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олодкам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от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75 </w:t>
            </w:r>
            <w:r>
              <w:rPr>
                <w:color w:val="000000"/>
                <w:spacing w:val="-3"/>
                <w:sz w:val="28"/>
                <w:szCs w:val="28"/>
              </w:rPr>
              <w:t>д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125 </w:t>
            </w:r>
            <w:r>
              <w:rPr>
                <w:color w:val="000000"/>
                <w:spacing w:val="-3"/>
                <w:sz w:val="28"/>
                <w:szCs w:val="28"/>
              </w:rPr>
              <w:t>мм</w:t>
            </w:r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46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ЦВ 35 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307" w:hRule="atLeast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/>
            </w:pPr>
            <w:r>
              <w:rPr>
                <w:spacing w:val="-3"/>
                <w:sz w:val="28"/>
                <w:szCs w:val="28"/>
              </w:rPr>
              <w:t>Отрегулиров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рычажн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передач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ак</w:t>
            </w:r>
            <w:r>
              <w:rPr>
                <w:spacing w:val="-3"/>
                <w:sz w:val="28"/>
                <w:szCs w:val="28"/>
              </w:rPr>
              <w:t xml:space="preserve">, </w:t>
            </w:r>
            <w:r>
              <w:rPr>
                <w:spacing w:val="-3"/>
                <w:sz w:val="28"/>
                <w:szCs w:val="28"/>
              </w:rPr>
              <w:t>чтоб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ы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што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ормоз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цилиндр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пр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полн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служебн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орможен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составлял</w:t>
            </w:r>
            <w:r>
              <w:rPr>
                <w:spacing w:val="-3"/>
                <w:sz w:val="28"/>
                <w:szCs w:val="28"/>
              </w:rPr>
              <w:t xml:space="preserve">: 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грузовой вагон (в том числе рефрижераторный) с одним тормозным цилиндром, с композиционными тормозными колодками от 50 до 100 мм, с чугунными тормозными колодками от 75 до 125 мм;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грузовой вагон с двумя тормозными цилиндрами (с раздельным торможением), с композиционными тормозными колодками от 25 до 65 (75)* мм.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грузовой вагон с двумя тормозными цилиндрами (с раздельным торможением) на тележках с буксовыми узлами, оборудованными адаптерами с упругими элементами, с композиционными тормозными колодками от 50 до 100 мм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5" w:firstLine="425"/>
              <w:jc w:val="both"/>
              <w:rPr/>
            </w:pPr>
            <w:r>
              <w:rPr>
                <w:b/>
                <w:spacing w:val="-3"/>
                <w:sz w:val="28"/>
                <w:szCs w:val="28"/>
              </w:rPr>
              <w:t>Примечание</w:t>
            </w:r>
            <w:r>
              <w:rPr>
                <w:spacing w:val="-3"/>
                <w:sz w:val="28"/>
                <w:szCs w:val="28"/>
              </w:rPr>
              <w:t>: (75)* - для вагонов с буксовыми узлами, оборудованными адаптерами.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5.3 шестой абза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ind w:firstLine="754"/>
              <w:jc w:val="both"/>
              <w:rPr/>
            </w:pPr>
            <w:r>
              <w:rPr>
                <w:sz w:val="28"/>
                <w:szCs w:val="28"/>
              </w:rPr>
              <w:t>Расстояние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ц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регуля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рц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единительной муф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</w:rPr>
              <w:t xml:space="preserve"> 250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ind w:firstLine="754"/>
              <w:jc w:val="both"/>
              <w:rPr/>
            </w:pP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</w:rPr>
              <w:t>станов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рмоз</w:t>
            </w:r>
            <w:r>
              <w:rPr>
                <w:sz w:val="28"/>
                <w:szCs w:val="28"/>
              </w:rPr>
              <w:t>ны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одок</w:t>
            </w:r>
            <w:r>
              <w:rPr>
                <w:sz w:val="28"/>
                <w:szCs w:val="28"/>
              </w:rPr>
              <w:t xml:space="preserve"> величина запаса винта регулятора 574 должна быть 500 мм, а регулятора РТРП 675-550 м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ind w:firstLine="754"/>
              <w:jc w:val="both"/>
              <w:rPr/>
            </w:pPr>
            <w:r>
              <w:rPr>
                <w:spacing w:val="-6"/>
                <w:sz w:val="28"/>
                <w:szCs w:val="28"/>
              </w:rPr>
              <w:t>У вагонов с новыми тормозными колодками размер «а» регулятора должен быть не менее 500 мм – для регуляторов 574Б, РТРП-675, РТРП-675-М, не менее 250</w:t>
            </w:r>
            <w:r>
              <w:rPr>
                <w:sz w:val="28"/>
                <w:szCs w:val="28"/>
              </w:rPr>
              <w:t xml:space="preserve"> мм – для регуляторов РТРП-300, у остальных вагонов размер «а» регулятора должен быть не менее 150 мм – для регуляторов 574Б, РТРП-675, РТРП-675-М, не менее 50 мм – для регуляторов РТРП-300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ind w:firstLine="7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регулировки тормозная рычажная передача вагонов оборудованных регулятором должна быть отрегулирована на поддержание выхода штока тормозного цилиндра на нижнем пределе установленных норм выхода ш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ind w:firstLine="7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дном вагоне должны быть установлены колодки одного типа и конструк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ind w:firstLine="7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ки на одной оси не должны различаться по толщине более чем на 10 м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5.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4 По окончании ремонта произвести проверку работы тормоза на вагоне и действие выпускных клапанов. Проверку тормозного оборудования производить в соответствии с инструкцией по ремонту тормозного оборудования вагонов </w:t>
              <w:br/>
              <w:t>№ ЦВ-ЦЛ-29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404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ЦВ 35 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307" w:hRule="atLeast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ind w:firstLine="7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 По окончании ремонта произвести проверку работы тормоза на вагоне и действие выпускных клапанов. Проверку тормозного оборудования производить в соответствии с «Общим  руководство  по  ремонту  тормозного оборудования   вагонов» 732 - ЦВ – ЦЛ [7]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ind w:firstLine="7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6.2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/>
            </w:pPr>
            <w:r>
              <w:rPr>
                <w:sz w:val="28"/>
                <w:szCs w:val="28"/>
              </w:rPr>
              <w:t xml:space="preserve">6.2.5 </w:t>
            </w:r>
            <w:r>
              <w:rPr>
                <w:sz w:val="28"/>
                <w:szCs w:val="28"/>
              </w:rPr>
              <w:t>Заз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едини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ь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ес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</w:rPr>
              <w:t xml:space="preserve"> 85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ускает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/>
            </w:pP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ан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справно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. 6.1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6.2 </w:t>
            </w:r>
            <w:r>
              <w:rPr>
                <w:sz w:val="28"/>
                <w:szCs w:val="28"/>
              </w:rPr>
              <w:t>руководствовать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ускаем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каза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Инструк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же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ов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гонов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Р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</w:t>
            </w:r>
            <w:r>
              <w:rPr>
                <w:sz w:val="28"/>
                <w:szCs w:val="28"/>
              </w:rPr>
              <w:t xml:space="preserve"> 052-96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е</w:t>
            </w:r>
            <w:r>
              <w:rPr>
                <w:sz w:val="28"/>
                <w:szCs w:val="28"/>
              </w:rPr>
              <w:t xml:space="preserve"> 4.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/>
            </w:pPr>
            <w:r>
              <w:rPr>
                <w:sz w:val="28"/>
                <w:szCs w:val="28"/>
              </w:rPr>
              <w:t xml:space="preserve">6.2.5 </w:t>
            </w:r>
            <w:r>
              <w:rPr>
                <w:sz w:val="28"/>
                <w:szCs w:val="28"/>
              </w:rPr>
              <w:t>Заз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едини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ь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ес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</w:rPr>
              <w:t xml:space="preserve"> 85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ускает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ан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справно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. 6.1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6.2 </w:t>
            </w:r>
            <w:r>
              <w:rPr>
                <w:sz w:val="28"/>
                <w:szCs w:val="28"/>
              </w:rPr>
              <w:t>руководствовать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ускаем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каза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«Руководящем документе. Ремонт тележек грузовых вагонов с бесконтактными скользунами» </w:t>
            </w:r>
            <w:r>
              <w:rPr>
                <w:sz w:val="28"/>
                <w:szCs w:val="28"/>
              </w:rPr>
              <w:t>Р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</w:t>
            </w:r>
            <w:r>
              <w:rPr>
                <w:sz w:val="28"/>
                <w:szCs w:val="28"/>
              </w:rPr>
              <w:t xml:space="preserve"> 052-2009 [10]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дел 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совые узлы всех колесных пар осматривать на соответствие их требованиям «Инструктивных указаний по эксплуатации и ремонту вагонных букс с роликовыми подшипниками» № 3-ЦВРК.</w:t>
            </w:r>
          </w:p>
          <w:p>
            <w:pPr>
              <w:pStyle w:val="Normal"/>
              <w:shd w:fill="FFFFFF" w:val="clear"/>
              <w:ind w:left="24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наружении неисправности буксового узла, колесная пара заменяется в соответствии с требованиями «Инструкции по осмотру, освидетельствованию, ремонту и формированию вагонных колесных пар» от 31.12.77 № ЦВ/3429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28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ые пары, выкаченные из-под вагона по неисправностям буксового узла и невозможности выявления причины нагрева, должны быть заменены и направлены в вагонное депо для ремонта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Буксовые узлы всех колесных пар осматривают на соответствие их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 мм) [9]. </w:t>
            </w:r>
            <w:r>
              <w:rPr>
                <w:rFonts w:eastAsia="Times-Roman;MS Mincho"/>
                <w:sz w:val="28"/>
                <w:szCs w:val="28"/>
              </w:rPr>
              <w:t>При обнаружении неисправности буксового узла, колесная пара заменяется.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ые пары, выкаченные из-под вагона по неисправностям буксового узла должны быть заменены и направлены в вагонное депо для ремонта.</w:t>
            </w:r>
          </w:p>
        </w:tc>
      </w:tr>
      <w:tr>
        <w:trPr>
          <w:trHeight w:val="46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ЦВ 35 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307" w:hRule="atLeast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дел 8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ind w:firstLine="5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 поступлении вагонов в текущий отцепочный ремонт у колесных пар осматривать средние части осей, места сопряжений ступиц колес с осью, диски и поверхности катания колес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, дефектацию и замену колесных пар производить в соответствии с «Инструкцией по осмотру, освидетельствованию, ремонту и формированию колесных пар» от 31.12.77 № ЦВ/3429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вагонов в текущий отцепочный ремонт у колесных пар осматривать средние части осей, места сопряжений ступиц колес с осью, диски и поверхности катания колес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, дефектацию и замену колесных пар производить в соответствии с «Руководящим документом по ремонту и техническому обслуживанию колёсных пар с буксовыми узлами грузовых вагонов магистральных железных дорог колеи 1520 (1524 мм) [9]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9.3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 При ремонте вагонов сваркой пользоваться типовыми накладками согласн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повому технологическому процессу ремонта сваркой несущих элементов грузовых вагонов» ТК-47ПКБЦ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 При ремонте вагонов сваркой пользоваться типовыми накладками согласн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ту документов на типовой технологический процесс ремонта несущих элементов грузовых вагонов сваркой (рама и кузов)» ТК-47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9.4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 Ремонт рамы сваркой производить в соответствия с требованиями «Инструкции по сварке и наплавке при ремонте грузовых вагонов и контейнеров» РТМ 32 ЦВ 201-88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 Ремонт рамы сваркой производить в соответствия с требованиями «Инструкции по сварке и наплавке при ремонте грузовых вагонов» [2].</w:t>
            </w:r>
          </w:p>
          <w:p>
            <w:pPr>
              <w:pStyle w:val="Normal"/>
              <w:shd w:fill="FFFFFF" w:val="clear"/>
              <w:spacing w:lineRule="exact" w:line="31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46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ЦВ 35 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027" w:hRule="atLeast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10.3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3 Обрывы, трещины сварного шва соединения стойки с обвязкой или балкой рамы, излом трещин стойки или раскоса ремонтировать в соответствии с «Инструкцией по сварке и наплавке при ремонте грузовых вагонов и контейнеров» РТМ 32 ЦВ 201-88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 Обрывы, трещины сварного шва соединения стойки с обвязкой или балкой рамы, излом трещин стойки или раскоса ремонтировать в соответствии с «Инструкцией по сварке и наплавке при ремонте грузовых вагонов» [2]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10.4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 Устанавливаемые усиливающие накладки должны быть типовыми, в соответствии с «Типовым технологическим процессом ремонта сваркой несущих элементов грузовых вагонов» ТК-47ПКБЦ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4 Устанавливаемые усиливающие накладки должны быть типовыми, в соответствии с «Комплектом документов на типовой технологический процесс ремонта несущих элементов грузовых вагонов сваркой (рама и кузов)» ТК-47.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10.7 на цистернах подпункт 4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и поступлении в ремонт цистерн, груженных ядовитыми веществами или другими опасными грузами руководствоваться «Порядком безопасного ведения работ с вагонами, груженными опасными грузами при техническом обслуживании и безотцепочном ремонте, и при текущем отцепочном ремонте» № 621-93 ПКБ Ц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и поступлении в ремонт цистерн, груженных ядовитыми веществами или другими опасными грузами работы производить согласно Руководящего документа «Порядок безопасного ведения работ с вагонами гружёными опасными грузами при техническом обслуживании и текущем ремонте» РД 32 ЦВ 095-2009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11.1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rPr>
                <w:color w:val="FF0000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.1 Подготовка к сварочным работам, ремонт сваркой деталей и узлов, а также приемка их после выполнения работ должны производиться в соответствии с требованиями «Инструкции по сварке и наплавке деталей вагонов» РТМ 32 ЦВ 201-8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46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ЦВ 35 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027" w:hRule="atLeast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firstLine="6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 Подготовка к сварочным работам, ремонт сваркой деталей и узлов, а также приемка их после выполнения работ должны производиться в соответствии с «Инструкцией по сварке и наплавке при ремонте грузовых вагонов» [2]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12.2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 О проведении текущего отцепочного ремонта вагонов ставится трафарет согласно альбому «Знаки и надписи на вагонах грузового парка железных дорог колеи 1520 мм» № 632-94 ПКБ ЦВ. Образец надписи приведен в приложении Б.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535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.2 О проведении текущего отцепочного ремонта вагонов ставится трафарет согласно альбому «Знаки и надписи на вагонах грузового парка железных дорог колеи 1520 мм» № 632-2011 ПКБ ЦВ [14]. Образец надписи приведен в приложении 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дел 15 изложить в редакции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580" w:leader="none"/>
              </w:tabs>
              <w:spacing w:lineRule="auto" w:line="228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Предприятие, производящее текущий отцепочный ремонт вагонов, несет ответственность </w:t>
            </w:r>
            <w:r>
              <w:rPr>
                <w:b/>
                <w:sz w:val="28"/>
                <w:szCs w:val="28"/>
              </w:rPr>
              <w:t>за качество сборки и комплектацию узлов</w:t>
            </w:r>
            <w:r>
              <w:rPr>
                <w:sz w:val="28"/>
                <w:szCs w:val="28"/>
              </w:rPr>
              <w:t xml:space="preserve">, по которым вагон был отцеплен в ТОР на срок до следующего планового ремонта при соблюдении Правил технической эксплуатации железных дорог, кроме неисправностей эксплуатационных кодов в соответствии </w:t>
            </w:r>
            <w:r>
              <w:rPr>
                <w:sz w:val="28"/>
              </w:rPr>
              <w:t>с классификатором «Основные неисправности вагонов» (К ЖА 2005 05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</w:rPr>
            </w:pPr>
            <w:r>
              <w:rPr>
                <w:sz w:val="28"/>
              </w:rPr>
              <w:t>Ответственность не распространя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/>
            </w:pPr>
            <w:r>
              <w:rPr>
                <w:sz w:val="28"/>
              </w:rPr>
              <w:t>- в случае последующей отцепки вагона по кодам повреждения в соответствии с классификатором «Основные неисправности вагонов» (К ЖА 2005 05)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на технологические неисправности,</w:t>
            </w:r>
            <w:r>
              <w:rPr>
                <w:sz w:val="28"/>
                <w:szCs w:val="28"/>
              </w:rPr>
              <w:t xml:space="preserve"> выявленные после предыдущих отцепок вагона в текущий ремонт по другим неисправностям;</w:t>
            </w:r>
          </w:p>
          <w:p>
            <w:pPr>
              <w:pStyle w:val="Normal"/>
              <w:ind w:firstLine="6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технологические неисправности в случае отцепки вагона в ремонт по одному и тому же коду неисправности, если дефект был расположен в месте, отличном от отраженного в дефектной ведомости предыдущего ремонта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46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ЦВ 35 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027" w:hRule="atLeast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качество осмотренных колесных пар устанавливается в пределах гарантийного участка безотказного следования данного предприятия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стояние замененных колесных пар, ответственность устанавливается в соответствии с требованиями «</w:t>
            </w:r>
            <w:r>
              <w:rPr>
                <w:spacing w:val="-5"/>
                <w:sz w:val="28"/>
                <w:szCs w:val="28"/>
              </w:rPr>
              <w:t xml:space="preserve">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 мм)» </w:t>
            </w:r>
            <w:r>
              <w:rPr>
                <w:sz w:val="28"/>
                <w:szCs w:val="28"/>
              </w:rPr>
              <w:t>[9]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тветственности начинается с момента передачи сообщения 1354 о выполненном ремонте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12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нить Приложение А</w:t>
            </w:r>
          </w:p>
          <w:p>
            <w:pPr>
              <w:pStyle w:val="Normal"/>
              <w:rPr>
                <w:spacing w:val="-6"/>
                <w:sz w:val="28"/>
                <w:szCs w:val="28"/>
                <w:u w:val="single"/>
              </w:rPr>
            </w:pPr>
            <w:r>
              <w:rPr>
                <w:spacing w:val="-6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pacing w:val="-6"/>
                <w:sz w:val="28"/>
                <w:szCs w:val="28"/>
              </w:rPr>
            </w:pPr>
            <w:r>
              <w:rPr>
                <w:color w:val="FF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А 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язательное)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jc w:val="center"/>
        <w:rPr/>
      </w:pPr>
      <w:r>
        <w:rPr>
          <w:color w:val="000000"/>
          <w:sz w:val="28"/>
          <w:szCs w:val="28"/>
        </w:rPr>
        <w:t>Перечень документов используемых вместе с настоящим Руководством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01"/>
        <w:gridCol w:w="2552"/>
        <w:gridCol w:w="2976"/>
      </w:tblGrid>
      <w:tr>
        <w:trPr>
          <w:trHeight w:val="8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60" w:first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Дата утверждения</w:t>
            </w:r>
          </w:p>
        </w:tc>
      </w:tr>
      <w:tr>
        <w:trPr>
          <w:trHeight w:val="3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Инструкция   по техническому обслуживанию вагонов</w:t>
            </w:r>
            <w:r>
              <w:rPr>
                <w:color w:val="000000"/>
                <w:sz w:val="24"/>
                <w:szCs w:val="24"/>
              </w:rPr>
              <w:t xml:space="preserve">   в  эксплуатации (инструкция  осмотрщику  вагонов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верждена пятидесятым заседанием Совета по ж.д. транспорту  (Протокол   от  </w:t>
            </w:r>
          </w:p>
          <w:p>
            <w:pPr>
              <w:pStyle w:val="Normal"/>
              <w:shd w:fill="FFFFFF" w:val="clear"/>
              <w:ind w:left="58" w:right="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2 мая   2009г., п.26)</w:t>
            </w:r>
          </w:p>
          <w:p>
            <w:pPr>
              <w:pStyle w:val="Normal"/>
              <w:shd w:fill="FFFFFF" w:val="clear"/>
              <w:ind w:left="58" w:right="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по сварке и наплавк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ремонте грузовых вагонов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8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Утверждена сорок восьмым заседанием Совета  по  железнодорожному  транспорту</w:t>
            </w:r>
            <w:r>
              <w:rPr>
                <w:color w:val="000000"/>
                <w:sz w:val="22"/>
                <w:szCs w:val="22"/>
              </w:rPr>
              <w:t xml:space="preserve">  (Протокол от 29-30 мая 2008г., </w:t>
            </w:r>
          </w:p>
          <w:p>
            <w:pPr>
              <w:pStyle w:val="Normal"/>
              <w:shd w:fill="FFFFFF" w:val="clear"/>
              <w:ind w:left="58" w:right="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9.5)</w:t>
            </w:r>
          </w:p>
          <w:p>
            <w:pPr>
              <w:pStyle w:val="Normal"/>
              <w:shd w:fill="FFFFFF" w:val="clear"/>
              <w:ind w:left="58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по исключению из инвентаря грузовых ваг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Комиссией Совета по железнодорожному транспорту полномочных представителей вагонного хозяйства, протокол от 16-17декабря 2008 г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нструкция по ремонту и обслуживанию автосцепного устройства подвижного состава желез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верждена  53 заседанием Совета  по  железнодорожному  транспорту  (Протокол от 20-21октября 2010 г., п. 34.6 </w:t>
            </w:r>
          </w:p>
        </w:tc>
      </w:tr>
      <w:tr>
        <w:trPr>
          <w:trHeight w:val="7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комплектовки и маркировки литых элементов тележек грузовых вагонов при плановых видах ремонта и строительстве нов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19 ПКБ Ц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Б ЦВ, 1993</w:t>
            </w:r>
          </w:p>
        </w:tc>
      </w:tr>
      <w:tr>
        <w:trPr>
          <w:trHeight w:val="7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ческая инструкция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/>
            </w:pPr>
            <w:r>
              <w:rPr>
                <w:color w:val="000000"/>
                <w:sz w:val="24"/>
                <w:szCs w:val="24"/>
              </w:rPr>
              <w:t>контролю технического состоя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овых рам и надрессорных бал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жек грузовых ваг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05 ПКБ Ц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БЦВ, 1992</w:t>
            </w:r>
          </w:p>
        </w:tc>
      </w:tr>
      <w:tr>
        <w:trPr>
          <w:trHeight w:val="7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Общее  руководство  по  ремонту тормозного </w:t>
            </w:r>
            <w:r>
              <w:rPr>
                <w:color w:val="000000"/>
                <w:spacing w:val="-6"/>
                <w:sz w:val="24"/>
                <w:szCs w:val="24"/>
              </w:rPr>
              <w:t>оборудования   вагон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732 - ЦВ - Ц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пятьдесят четвёртым Советом по ж.д. транспорту  государств – участников содружества    (Протокол от  18-19  мая   2011г.)</w:t>
            </w:r>
          </w:p>
        </w:tc>
      </w:tr>
      <w:tr>
        <w:trPr>
          <w:trHeight w:val="16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технического обслуживания тормоз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удования и управления тормозами железнодорож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жного  состава</w:t>
            </w:r>
          </w:p>
          <w:p>
            <w:pPr>
              <w:pStyle w:val="TextBody"/>
              <w:shd w:fill="auto" w:val="clear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ы  Советом по железнодорожному транспорту государств-участников Содружества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токол от 06-07 мая 2014г., № 60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jc w:val="both"/>
        <w:rPr/>
      </w:pPr>
      <w:r>
        <w:rPr/>
        <w:t>продолжение Приложения А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01"/>
        <w:gridCol w:w="2552"/>
        <w:gridCol w:w="2976"/>
      </w:tblGrid>
      <w:tr>
        <w:trPr>
          <w:trHeight w:val="3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" w:right="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уководящий документ по ремонту и техническому обслуживанию колёсных пар с буксовыми узлами грузовых вагонов магистральных железных дорог колеи 1520 (1524 м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Утверждён Советом  по  железнодорожному  транспорту  государств – участников Содружества (протокол от 16-17 октября 2012г № 57)</w:t>
            </w:r>
          </w:p>
        </w:tc>
      </w:tr>
      <w:tr>
        <w:trPr>
          <w:trHeight w:val="98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-Roman;MS Mincho"/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уководящий документ. Ремонт тележек грузовых вагонов с бесконтактными скользун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-Roman;MS Mincho"/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Д 32 ЦВ 052-2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ён 52 заседанием Совета по ж.д. транспорту государств участников Содружества, протокол от 13-14 мая 2010г.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эксплуатации, пономерного учета и расчетов за пользование грузовыми вагонами собственности других государ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вещании уполномоченных представите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лезнодорожных администраций  24 мая 1996 г.</w:t>
            </w:r>
          </w:p>
        </w:tc>
      </w:tr>
      <w:tr>
        <w:trPr>
          <w:trHeight w:val="7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т документов на типовой </w:t>
            </w:r>
          </w:p>
          <w:p>
            <w:pPr>
              <w:pStyle w:val="Normal"/>
              <w:shd w:fill="FFFFFF" w:val="clear"/>
              <w:ind w:right="317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ческий процесс ремонтасливных приборов цисте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-166 ПКБ Ц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КБ ЦВ, 1989</w:t>
            </w:r>
          </w:p>
        </w:tc>
      </w:tr>
      <w:tr>
        <w:trPr>
          <w:trHeight w:val="18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перевозок опасных грузов по железным дорог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15-м</w:t>
              </w:r>
            </w:hyperlink>
            <w:r>
              <w:rPr>
                <w:sz w:val="22"/>
                <w:szCs w:val="22"/>
              </w:rPr>
              <w:t xml:space="preserve">  заседании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елезнодорожному транспор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-участников Содруж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апреля 1996 г</w:t>
            </w:r>
          </w:p>
        </w:tc>
      </w:tr>
      <w:tr>
        <w:trPr>
          <w:trHeight w:val="12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/>
            </w:pPr>
            <w:r>
              <w:rPr>
                <w:color w:val="000000"/>
                <w:sz w:val="24"/>
                <w:szCs w:val="24"/>
              </w:rPr>
              <w:t>Знаки и надписи на вагонах грузового парка железных дорог колеи 152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32-2011ПКБ Ц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1" w:hanging="0"/>
              <w:rPr>
                <w:color w:val="00FF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ён  Советом по </w:t>
            </w:r>
            <w:r>
              <w:rPr>
                <w:spacing w:val="-1"/>
                <w:sz w:val="22"/>
                <w:szCs w:val="22"/>
              </w:rPr>
              <w:t>железнодорожному  транспорту  государств – участников Содружества (протокол от 16-17 октября 2012г № 57).</w:t>
            </w:r>
          </w:p>
        </w:tc>
      </w:tr>
      <w:tr>
        <w:trPr>
          <w:trHeight w:val="76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right="34" w:hanging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неисправности грузовых вагон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К ЖА 2005 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ён  тридцать третьим заседанием Комиссии специалистов по информатизации железнодорожного транспорта участников Содруж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-21. 09. 2005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66CED3F5B1AD6C84D4A9CA6EDC66D99DBADD8FD413C54DFB130A28D784BAF63D85B823183EF00208hEU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5:00Z</dcterms:created>
  <dc:creator>НазимоваЕН</dc:creator>
  <dc:description/>
  <cp:keywords/>
  <dc:language>en-US</dc:language>
  <cp:lastModifiedBy>Я</cp:lastModifiedBy>
  <cp:lastPrinted>2014-09-17T08:54:00Z</cp:lastPrinted>
  <dcterms:modified xsi:type="dcterms:W3CDTF">2014-10-21T19:53:00Z</dcterms:modified>
  <cp:revision>7</cp:revision>
  <dc:subject/>
  <dc:title>СОГЛАСОВАНО:</dc:title>
</cp:coreProperties>
</file>